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57"/>
        <w:rPr>
          <w:i/>
          <w:i/>
          <w:u w:val="single"/>
        </w:rPr>
      </w:pPr>
      <w:r>
        <w:rPr>
          <w:i/>
          <w:u w:val="single"/>
        </w:rPr>
        <w:t>Levelező tagozat - Informatikus könyvtáros szak 2002/2003 I. félév - írás-, könyv- és sajtótörténet</w:t>
      </w:r>
    </w:p>
    <w:p>
      <w:pPr>
        <w:pStyle w:val="Normal"/>
        <w:spacing w:before="0" w:after="120"/>
        <w:ind w:firstLine="357"/>
        <w:rPr/>
      </w:pPr>
      <w:r>
        <w:rPr>
          <w:b/>
          <w:i/>
        </w:rPr>
        <w:t>3 .tétel - A nyomtatott könyv feltalálása - az ősnyomtatvány jellemzői (Judit)</w:t>
      </w:r>
    </w:p>
    <w:p>
      <w:pPr>
        <w:pStyle w:val="Normal"/>
        <w:spacing w:before="0" w:after="120"/>
        <w:ind w:firstLine="357"/>
        <w:rPr/>
      </w:pPr>
      <w:r>
        <w:rPr/>
        <w:t xml:space="preserve">Az ősnyomtatványokat (bölcsőnyomtatványokat) latinul </w:t>
      </w:r>
      <w:r>
        <w:rPr>
          <w:i/>
        </w:rPr>
        <w:t>inkunábulumoknak</w:t>
      </w:r>
      <w:r>
        <w:rPr/>
        <w:t xml:space="preserve"> nevezzük, Ezek azok a művek, amelyeket 1500 végéig Európában szedésnyomással állítottak elő. Nem tartoznak ide a táblanyomatok és a Kínában, Koreában sokszorosított könyvek. A nyomtatás európai feltalálója, Johann Gutenberg új technikai eljárást talált a könyvi nagy példányszámban való gazdaságosabb előállítására, de a formát változatlanul hagyta. Ő és utódai eleinte a kódexeket utánozták. A legfeltűnőbb hasonlóság a betűk formája. Gutenberg a gót misekönyvek betűtípusát vette mintának. (Sokáig tartott, míg az önálló nyomtatott betűk stílusa kialakult).</w:t>
      </w:r>
    </w:p>
    <w:p>
      <w:pPr>
        <w:pStyle w:val="Normal"/>
        <w:spacing w:before="0" w:after="120"/>
        <w:ind w:firstLine="357"/>
        <w:rPr/>
      </w:pPr>
      <w:r>
        <w:rPr/>
        <w:t>1461-ben a strassburgi Adolf Rusde a másik kódex-betűtípust, az antikvát utánozta, s ezek a humanista betűk különösen az olasz nyomdákban lettek kedveltek. Az 1470-es évektől kezdve általában góttal szedték a bibliai és liturgikus tárgyú műveket, antikvával pedig a klasszikus latin szövegeket. A század végére új típusok keletkeztek: kerekített új góttal nyomták az olasz nyelvű műveket, s a többi nemzeti nyelv típusa a gótból származó cikornyás lett, s ez csak 1530 körül adta át helyét az antikvának.</w:t>
      </w:r>
    </w:p>
    <w:p>
      <w:pPr>
        <w:pStyle w:val="Normal"/>
        <w:spacing w:before="0" w:after="120"/>
        <w:ind w:firstLine="357"/>
        <w:rPr/>
      </w:pPr>
      <w:r>
        <w:rPr/>
        <w:t xml:space="preserve">Az ősnyomtatványok átvették a kódexmásolók rövidítéseit is. Az m és n betűket igen sokszor az előtte álló betűn levő vonalka jelzi. Az us végződést egy </w:t>
      </w:r>
      <w:r>
        <w:rPr>
          <w:vertAlign w:val="superscript"/>
        </w:rPr>
        <w:t>9</w:t>
      </w:r>
      <w:r>
        <w:rPr/>
        <w:t xml:space="preserve"> alakú jel pótolja. Gyakran ismétlődő szavakat egy vagy két betűből álló rövidítések helyettesítik. A modern nyomdászok az egyes szavak közti hézag szűkítésével, illetve tágításával végzik a sorkizárás műveletét. Az abbreviatura (rövidítő) jelek száma elérte a hatvanat, nyolcvanat. Ehhez járultak a ligaturák, a közös matricára öntött kettős betűk és a rövidítést jelentő ékezetes mássalhangzók. Gutenerg 42 soros Bibliájához 290 betűt és írásjelet használt.</w:t>
      </w:r>
    </w:p>
    <w:p>
      <w:pPr>
        <w:pStyle w:val="Normal"/>
        <w:spacing w:before="0" w:after="120"/>
        <w:ind w:firstLine="357"/>
        <w:rPr/>
      </w:pPr>
      <w:r>
        <w:rPr/>
        <w:t xml:space="preserve">A kódexekhez hasonlóan az ősnyomtatványoknak sincs címlapja, a későbbi címlapok is rövidek, csak a címet és a szerző nevét tartalmazzák. A többi adat a könyv végére kerül, a címlapot pótló kolofónba, amely felsorolja a szerzőt, címet, nyomdászt és esetleg a megrendelőt, a nyomtatás helyét és idejét. A kolofón jelentősége csak a XV. század utolsó éveiben csökken, amikor a címlapok száma szaporodik és bővül a szövege. A díszesebb kódexeken legalább két személy dolgozott, a másoló, aki a szöveget írta és a miniátor, aki az üresen hagyott helyekre díszes kezdőbetűket festett. Az első nyomdászok csak a másoló munkáját vállalták. A fejezetek elején üres helyet hagytak, számítva arra, hogy oda a miniátor színes iniciálét fog festeni. Az üres tér egyik sarkában néha egy kis betűt találunk: így utasította a nyomdász a miniátort, hogy milyen betűt fessen oda. Az inkunábulumok jelentős részében azonban csak az üres helyet találjuk, költségkímélet miatt nem adták oda a miniátornak. A XV. század vége felé aztán az iniciálékat is nyomtatják, fametszetek, gyakran virágokkal vagy puttókkal díszített nagybetűk kerülnek a fejezetek élére. A díszítés másik formája a rubrumozás volt. A kódexek példájára a bekezdések, mondatok kezdőbetűjét piros tintával áthúzták, hogy az olvasónak jobban a szemébe tűnjék. Az ősnyomtatványokkal kapcsolatban levelekről és nem lapokról beszélünk. A levél első lapját rektónak, a hátsót verzónak hívjuk és röviden </w:t>
      </w:r>
      <w:r>
        <w:rPr>
          <w:u w:val="single"/>
        </w:rPr>
        <w:t>v</w:t>
      </w:r>
      <w:r>
        <w:rPr/>
        <w:t xml:space="preserve"> és </w:t>
      </w:r>
      <w:r>
        <w:rPr>
          <w:u w:val="single"/>
        </w:rPr>
        <w:t>r</w:t>
      </w:r>
      <w:r>
        <w:rPr/>
        <w:t xml:space="preserve"> vagy </w:t>
      </w:r>
      <w:r>
        <w:rPr>
          <w:u w:val="single"/>
        </w:rPr>
        <w:t>a</w:t>
      </w:r>
      <w:r>
        <w:rPr/>
        <w:t xml:space="preserve"> és </w:t>
      </w:r>
      <w:r>
        <w:rPr>
          <w:u w:val="single"/>
        </w:rPr>
        <w:t>b</w:t>
      </w:r>
      <w:r>
        <w:rPr/>
        <w:t xml:space="preserve"> betűvel jelöljük.</w:t>
      </w:r>
    </w:p>
    <w:p>
      <w:pPr>
        <w:pStyle w:val="Normal"/>
        <w:spacing w:before="0" w:after="120"/>
        <w:ind w:firstLine="357"/>
        <w:rPr/>
      </w:pPr>
      <w:r>
        <w:rPr/>
        <w:t>Európa - papírgyártás . Olaszország, 1272.</w:t>
      </w:r>
    </w:p>
    <w:p>
      <w:pPr>
        <w:pStyle w:val="Normal"/>
        <w:spacing w:before="0" w:after="120"/>
        <w:ind w:firstLine="357"/>
        <w:rPr/>
      </w:pPr>
      <w:r>
        <w:rPr/>
        <w:t>Magyarország - első papírmalom, 1520 körül.</w:t>
      </w:r>
    </w:p>
    <w:p>
      <w:pPr>
        <w:pStyle w:val="Normal"/>
        <w:spacing w:before="0" w:after="120"/>
        <w:ind w:firstLine="357"/>
        <w:rPr/>
      </w:pPr>
      <w:r>
        <w:rPr/>
        <w:t>A XV. Században a nyomtatáshoz elegendő papír készült Európában, bár eleinte pergamenre is nyomtak. Misekönyvnél előfordult, hogy a legtöbbet használt részt, a kánont, pergamenre nyomták, a többit papírra.</w:t>
      </w:r>
    </w:p>
    <w:p>
      <w:pPr>
        <w:pStyle w:val="Normal"/>
        <w:spacing w:before="0" w:after="120"/>
        <w:ind w:firstLine="357"/>
        <w:rPr/>
      </w:pPr>
      <w:r>
        <w:rPr/>
        <w:t>A XV. századi papír sárgás vagy sárgásszürke színű. Alapanyaga jól összezúzott, gondosan kidolgozott gyapjú-, len- vagy kenderrongy. Rendkívül erős, tartós, ha nedvesség vagy egyéb károsodás nem érte, ma is sértetlen állapotban van.</w:t>
      </w:r>
    </w:p>
    <w:p>
      <w:pPr>
        <w:pStyle w:val="Normal"/>
        <w:spacing w:before="0" w:after="120"/>
        <w:ind w:firstLine="357"/>
        <w:rPr/>
      </w:pPr>
      <w:r>
        <w:rPr>
          <w:b/>
          <w:i/>
        </w:rPr>
        <w:t>Inkunábulum</w:t>
      </w:r>
      <w:r>
        <w:rPr/>
        <w:t xml:space="preserve"> = ősnyomtatvány</w:t>
      </w:r>
    </w:p>
    <w:p>
      <w:pPr>
        <w:pStyle w:val="Normal"/>
        <w:spacing w:before="0" w:after="120"/>
        <w:ind w:firstLine="357"/>
        <w:rPr/>
      </w:pPr>
      <w:r>
        <w:rPr>
          <w:b/>
          <w:i/>
        </w:rPr>
        <w:t>Gót betű és atiqua</w:t>
      </w:r>
      <w:r>
        <w:rPr/>
        <w:t xml:space="preserve"> = kódex-betűformák</w:t>
      </w:r>
    </w:p>
    <w:p>
      <w:pPr>
        <w:pStyle w:val="Normal"/>
        <w:spacing w:before="0" w:after="120"/>
        <w:ind w:firstLine="357"/>
        <w:rPr/>
      </w:pPr>
      <w:r>
        <w:rPr/>
        <w:t>Az európai papírmalmok kétféle nagyságú papírt gyártottak, a nagyfóliót vagy kisfóliót vagy forma communist. Előbbi mérete 50 x 70, az utóbbié 30 x 50 cm körül mozgott, de ettől mindkét irányban sokszor erősen eltért, nem volt szabványosítva.</w:t>
      </w:r>
    </w:p>
    <w:p>
      <w:pPr>
        <w:pStyle w:val="Normal"/>
        <w:spacing w:before="0" w:after="120"/>
        <w:ind w:firstLine="357"/>
        <w:rPr/>
      </w:pPr>
      <w:r>
        <w:rPr/>
        <w:t>Az inkunábulumok jelentékeny része ívrét vagy fólió alakban jelenik meg, azaz a malomból kapott ívet a nyomdában csak kettéhajtották, s így egy-egy ívből két-két levél keletkezett. A negyedrét forma jóval ritkább, ilyenkor hatogatással egy ívből négy levelet nyertek. Ezért a könyvek jelentős része tekintélyes nagyságú. A nagyfólió ívrétje fél méter magas! Csak a századforduló idején lett uralkodóvá a nyolcadrét alak.</w:t>
      </w:r>
    </w:p>
    <w:p>
      <w:pPr>
        <w:pStyle w:val="Normal"/>
        <w:spacing w:before="0" w:after="120"/>
        <w:ind w:firstLine="357"/>
        <w:rPr/>
      </w:pPr>
      <w:r>
        <w:rPr/>
        <w:t>A könyv méretéből nem lehet biztosan következtetni a rétalakra, hiszen a nagyfólió negyedrétje nagyobb a kisfólió ívrétjénél. A vízjel azonban biztos útmutató, ennek helyzetéből könnyű megállapítani a hajtogatások számát. A vízjelek egyébként nemegyszer segítenek a nyomtatás helyének vagy körülbelüli idejének megállapításában.</w:t>
      </w:r>
    </w:p>
    <w:p>
      <w:pPr>
        <w:pStyle w:val="Normal"/>
        <w:spacing w:before="0" w:after="120"/>
        <w:ind w:firstLine="357"/>
        <w:rPr/>
      </w:pPr>
      <w:r>
        <w:rPr/>
        <w:t>A Gutenberg-féle fasajtóba egyszerre csak egy, legfeljebb két lap került. Ha ezzel elkészültek, a nyomdafestéktől nedves papírt kiszárították, megfordították, újra betették a sajtóba, s így nyomtak a verzójára.</w:t>
      </w:r>
    </w:p>
    <w:p>
      <w:pPr>
        <w:pStyle w:val="Normal"/>
        <w:spacing w:before="0" w:after="120"/>
        <w:ind w:firstLine="357"/>
        <w:rPr/>
      </w:pPr>
      <w:r>
        <w:rPr/>
        <w:t>A könyvek fűzésénél több ívet fogtak össze, így keletkeztek az ívfüzetek. Az egyes levelek sorrendjét eleinte a lap aljára kézzel írott betűk jelezték, ez a szignatúra, s ez a szokás hamar elterjedt. Az ívek második leveleire nem kerüli jelzés, legfeljebb a középső ív második levelére. A további ívfüzeteket hasonló módon az ábécé egymás után következő betűivel jelezték. Az index, a bevezetés többnyire a szövegrésztől eltérő szignatúrát kapott.</w:t>
      </w:r>
    </w:p>
    <w:p>
      <w:pPr>
        <w:pStyle w:val="Normal"/>
        <w:spacing w:before="0" w:after="120"/>
        <w:ind w:firstLine="357"/>
        <w:rPr/>
      </w:pPr>
      <w:r>
        <w:rPr/>
        <w:t>A kötetek végén registrumot találunk, vagyis ez is útmutatást ad az ívfüzetek sorrendjére. A registrum olasz újítás. Németországban nem terjedt el, ott a tartalomjegyzéket, a névmutatót nevezték így. A nyomtatott könyvek levélszámozása aránylag későn kezdődött és csak a század végére lett általános. Ez azért feltűnő, mert a kódexek levelit már számozták.</w:t>
      </w:r>
    </w:p>
    <w:p>
      <w:pPr>
        <w:pStyle w:val="Normal"/>
        <w:spacing w:before="0" w:after="120"/>
        <w:ind w:firstLine="357"/>
        <w:rPr/>
      </w:pPr>
      <w:r>
        <w:rPr/>
        <w:t>Az inkunabulumok közt gyakori a csonka példány. Ezért minden kötetet, ami könyvtárba kerül, levelenként kell ellenőrizni: nincs-e hiány? Ez a kollacionálás. (Egybevet, ellenőriz)</w:t>
      </w:r>
    </w:p>
    <w:p>
      <w:pPr>
        <w:pStyle w:val="Normal"/>
        <w:spacing w:before="0" w:after="120"/>
        <w:ind w:firstLine="357"/>
        <w:rPr/>
      </w:pPr>
      <w:r>
        <w:rPr/>
        <w:t>Az egyes kiadások példányszáma az ötszázat ritkán haladta meg. Az utánnyomások miatt az ősnyomtatvány-katalógusok betűhíven írják le az egyes kiadások kezdő, záró sorait és egyéb részeit. Nem ritkák egy és ugyanazon kiadásnak a variánsai sem.</w:t>
      </w:r>
    </w:p>
    <w:p>
      <w:pPr>
        <w:pStyle w:val="Normal"/>
        <w:spacing w:before="0" w:after="120"/>
        <w:ind w:firstLine="357"/>
        <w:rPr/>
      </w:pPr>
      <w:r>
        <w:rPr/>
        <w:t>Az ősnyomtatványok címleírását nem lehet a rendes könyvek mintájára elkészíteni. Sokszor nincs címlapjuk, amivel a leírást elkezdhetnénk. Általában kétféle címleírást használunk, egy teljeset és egy rövidítettet.</w:t>
      </w:r>
    </w:p>
    <w:p>
      <w:pPr>
        <w:pStyle w:val="Normal"/>
        <w:spacing w:before="0" w:after="120"/>
        <w:ind w:firstLine="357"/>
        <w:rPr/>
      </w:pPr>
      <w:r>
        <w:rPr/>
        <w:t>A teljes címleírás a szerző nevével kezdődik, ha ismerjük azt. A cím gyakran változik, néha hosszú bőbeszédű, néha semmitmondó. A címet az impresszumadatok követik: hely, hogy az ívfüzetekben hány levél van. A címfelvétel második részében betűhíven leírandó a nyomtatvány címlapja, a nyomtatást tartalmazó első lapnak, a bevezetésnek és tulajdonképpen szövegnek az első sorai, a második ívfüzet első sora, a kolofon és esetleg egyéb részek is. Jelezni kell ha a mű csonka, ha bejegyzések vannak benne, ha egykorú kötése van, végül pedig fel kell tüntetni a rá vonatkozó irodalmat, ha nem is valamennyit, de a legfontosabbakat. Nélkülözhetetlen inkunabulum-bibliográfia Ludwig Hain 1826 és 1838 közt négy kötetben kiadott „Repertorium bibliographicum"-ja. Hain 16.299 inkunábulumot ír le, elég röviden, de minden lényeges adatot felsorol. Hibája, hogy ritkán ad nyomda- és évjelölést. Újítása sormetszet jelölése. Csillaggal jelzett leírásai teljesen pontosak, minden tekintetben kifogástalanok. Main a felsorolt műveket megszámozta. Azonosításra elsősorban az ő számait használjuk, előrevéve nevének kezdőbetűjét (pl.: H4578).</w:t>
      </w:r>
    </w:p>
    <w:p>
      <w:pPr>
        <w:pStyle w:val="Normal"/>
        <w:spacing w:before="0" w:after="120"/>
        <w:ind w:firstLine="357"/>
        <w:rPr/>
      </w:pPr>
      <w:r>
        <w:rPr>
          <w:b/>
          <w:i/>
        </w:rPr>
        <w:t>Registrum</w:t>
      </w:r>
      <w:r>
        <w:rPr/>
        <w:t>: Olaszországban az ívfüzetek sorrendje; Németországban tartalomjegyzék</w:t>
      </w:r>
    </w:p>
    <w:p>
      <w:pPr>
        <w:pStyle w:val="Normal"/>
        <w:spacing w:before="0" w:after="120"/>
        <w:ind w:firstLine="357"/>
        <w:rPr/>
      </w:pPr>
      <w:r>
        <w:rPr>
          <w:b/>
          <w:i/>
        </w:rPr>
        <w:t>Kollacionálás</w:t>
      </w:r>
      <w:r>
        <w:rPr/>
        <w:t xml:space="preserve"> = Az ősnyomtatványok ellenőrzése, hogy nem hiányosak-e.</w:t>
      </w:r>
    </w:p>
    <w:p>
      <w:pPr>
        <w:pStyle w:val="Normal"/>
        <w:spacing w:before="0" w:after="120"/>
        <w:ind w:firstLine="181"/>
        <w:rPr/>
      </w:pPr>
      <w:r>
        <w:rPr/>
        <w:t>Hain munkáját Walter Arthur Copinger folytatta. Bibliográfiájának első része helyesbíti és kiegészíti elődje adatait, második része pedig 6619 kimaradt és újonnan felfedezett ősnyomtatványt ír le. Egy másik kiegészítés, Dietrich Reichling összeállítása, még közel kétezer, addig nem regisztrált, ősnyomtatványt sorol fel. Az 1500 előtti művek azonosítására Copinger és Reichling művét is felhasználjuk.</w:t>
      </w:r>
    </w:p>
    <w:p>
      <w:pPr>
        <w:pStyle w:val="Normal"/>
        <w:spacing w:before="0" w:after="120"/>
        <w:ind w:firstLine="181"/>
        <w:rPr/>
      </w:pPr>
      <w:r>
        <w:rPr/>
        <w:t>1925-ben kezdték kiadni a „Gesamtkatalog der Wiegendrucke"-t, ezt a teljesség igényével fellépő ősnyomtatvány-katalógust, amely egyúttal, bibliográfia is. Közli a korrektorokat, ajánlásokat, szignatúrákat, típusokat, lelőhelyeket, illetve a szerzők rövid életrajzát,</w:t>
      </w:r>
    </w:p>
    <w:p>
      <w:pPr>
        <w:pStyle w:val="Normal"/>
        <w:spacing w:before="0" w:after="120"/>
        <w:ind w:firstLine="181"/>
        <w:rPr/>
      </w:pPr>
      <w:r>
        <w:rPr/>
        <w:t>1940-ben jelent meg a 8. kötet első füzete, amely eljutott a Federicis névig és a 9730. ősnyomtatvány leírásáig.</w:t>
      </w:r>
    </w:p>
    <w:p>
      <w:pPr>
        <w:pStyle w:val="Normal"/>
        <w:spacing w:before="0" w:after="120"/>
        <w:ind w:firstLine="181"/>
        <w:rPr/>
      </w:pPr>
      <w:r>
        <w:rPr/>
        <w:t>Gyakran használják a British Museum katalógusát is. Országok és nyomdahelyek rendjét követi a felsorolás (Rövidítése: BMC) Az 1970-ben megjelent magyar katalógus csupán a címet, szerzőt, impresszumadatokat tartalmazza, továbbá a leírt példányra vonatkozó egyedi tulajdonságokat, Az első nyomdászok egyéniségek voltak, arra törekedtek, hogy az általuk használt betűfajtáknak egyéni, iparművészeti jelleget adjanak. Ezért egymástól elütnek. A gót betűknél különösen az M-et metszették a legváltozatosabb formában. Haebler az M-nek 101 alapformáját különböztette meg, s ezeket 1-től 101-ig terjedő számokkal jelölte meg.</w:t>
      </w:r>
    </w:p>
    <w:p>
      <w:pPr>
        <w:pStyle w:val="Normal"/>
        <w:spacing w:before="0" w:after="120"/>
        <w:ind w:firstLine="181"/>
        <w:rPr/>
      </w:pPr>
      <w:r>
        <w:rPr/>
        <w:t>A további útbaigazítást a sorok nagysága adja. Ha egy inkunábulum nyomdászát keressük, először az M betűt határozzuk meg, aztán megmérjük húsz sor távolságát. Az antikva típusoknál nehezebb a hasonlítás, mert itt egyes típusok közt sokkal kevesebb az eltérés. Az ismert ősnyomtatványok száma nem sokkal marad el a félmillió alatt.</w:t>
      </w:r>
    </w:p>
    <w:p>
      <w:pPr>
        <w:pStyle w:val="Normal"/>
        <w:spacing w:before="0" w:after="120"/>
        <w:ind w:firstLine="181"/>
        <w:rPr/>
      </w:pPr>
      <w:r>
        <w:rPr/>
        <w:t>Mezopotámiában pl. már az i. e. 3. évezred kezdetén használták okiratok hitelesítéséhez a pecsétnyomást.</w:t>
      </w:r>
    </w:p>
    <w:p>
      <w:pPr>
        <w:pStyle w:val="Normal"/>
        <w:spacing w:before="0" w:after="120"/>
        <w:ind w:firstLine="181"/>
        <w:rPr/>
      </w:pPr>
      <w:r>
        <w:rPr/>
        <w:t>A Gutenberg találmányát megelőző egyik leglényegesebb sokszorosítási eljárás a fametszők munkásságához fűződik. Ők a kisebb terjedelmű szövegeket és a rövidebb szövegaláírásokkal ellátott képeket - az önálló képekhez hasonlóan - fatáblákba metszették, pontosabban a szövegek ill. a képek tükörképét vésték ki olyanképpen, hogy a sokszorosítani kívánt részek kiemelkedjenek. E kiemelkedő részeket befestékezték, papírívet helyeztek rájuk és a kívánt példányszámban sokszorosították őket. Ezeket a fatábláról készült sokszorosítványokat nevezték táblanyomatoknak. Táblanyomatokat először a kínaiak készítettek már a 7. században, de csak a 8. századból maradtak fenn kínai és japán fatáblanyomatok. Európában a 14. század végén alkalmazták már az eljárást, de európai táblanyomatok csak a 15. század első feléből maradtak ránk (pl. a Brüsszeli Madonna - 1418; a Szent Kristóf - 1423. Ezen már aláírás is szerepel).</w:t>
      </w:r>
    </w:p>
    <w:p>
      <w:pPr>
        <w:pStyle w:val="Normal"/>
        <w:spacing w:before="0" w:after="120"/>
        <w:ind w:firstLine="181"/>
        <w:rPr/>
      </w:pPr>
      <w:r>
        <w:rPr/>
        <w:t>Eleinte csak egylapos nyomtatványok (pl. szentképek, búcsúlevelek, játékkártyák) készültek táblanyomással, később hosszabb szövegeket tartalmazó könyvek is, oly módon, hogy az egyes lapokat könyv alakban összekötötték. A legrégebbi ilyen táblanyomatos könyvek vagy dúckönyvek 1430 tájáról ismeretesek; ezek főként vallásos munkák:</w:t>
      </w:r>
    </w:p>
    <w:p>
      <w:pPr>
        <w:pStyle w:val="Normal"/>
        <w:numPr>
          <w:ilvl w:val="0"/>
          <w:numId w:val="1"/>
        </w:numPr>
        <w:rPr/>
      </w:pPr>
      <w:r>
        <w:rPr>
          <w:b/>
          <w:i/>
        </w:rPr>
        <w:t>Ars moriendi</w:t>
      </w:r>
      <w:r>
        <w:rPr>
          <w:i/>
        </w:rPr>
        <w:t xml:space="preserve"> </w:t>
      </w:r>
      <w:r>
        <w:rPr/>
        <w:t xml:space="preserve">- a meghalás művészete, </w:t>
      </w:r>
    </w:p>
    <w:p>
      <w:pPr>
        <w:pStyle w:val="Normal"/>
        <w:numPr>
          <w:ilvl w:val="0"/>
          <w:numId w:val="1"/>
        </w:numPr>
        <w:rPr/>
      </w:pPr>
      <w:r>
        <w:rPr>
          <w:b/>
          <w:i/>
        </w:rPr>
        <w:t>Speculum humanae salvationis</w:t>
      </w:r>
      <w:r>
        <w:rPr/>
        <w:t xml:space="preserve"> = az emberi üdvözülés tükre, </w:t>
      </w:r>
    </w:p>
    <w:p>
      <w:pPr>
        <w:pStyle w:val="Normal"/>
        <w:numPr>
          <w:ilvl w:val="0"/>
          <w:numId w:val="1"/>
        </w:numPr>
        <w:rPr/>
      </w:pPr>
      <w:r>
        <w:rPr>
          <w:b/>
          <w:i/>
        </w:rPr>
        <w:t>Biblia pauperum</w:t>
      </w:r>
      <w:r>
        <w:rPr/>
        <w:t xml:space="preserve"> = szegények bibliája. Ezt azért nevezik így, mert az volt a célja, hogy a tanulatlan, olvasni nem, vagy csak alacsony szinten tudó „szegényekkel” képek - a bibliából vett jelenetek révén - megismertesse a szentírást. Tartalma túlnyomórészt ugyanis képekből állt, s ezeket legfeljebb néhány sornyi szöveg értelmezte.</w:t>
      </w:r>
    </w:p>
    <w:p>
      <w:pPr>
        <w:pStyle w:val="Normal"/>
        <w:numPr>
          <w:ilvl w:val="0"/>
          <w:numId w:val="1"/>
        </w:numPr>
        <w:rPr/>
      </w:pPr>
      <w:r>
        <w:rPr>
          <w:b/>
          <w:i/>
        </w:rPr>
        <w:t>Továbbá abc</w:t>
      </w:r>
      <w:r>
        <w:rPr/>
        <w:t xml:space="preserve">-s könyvek, </w:t>
      </w:r>
    </w:p>
    <w:p>
      <w:pPr>
        <w:pStyle w:val="Normal"/>
        <w:numPr>
          <w:ilvl w:val="0"/>
          <w:numId w:val="1"/>
        </w:numPr>
        <w:rPr/>
      </w:pPr>
      <w:r>
        <w:rPr>
          <w:b/>
          <w:i/>
        </w:rPr>
        <w:t>Nyelvtanok</w:t>
      </w:r>
      <w:r>
        <w:rPr>
          <w:b/>
        </w:rPr>
        <w:t xml:space="preserve"> </w:t>
      </w:r>
      <w:r>
        <w:rPr/>
        <w:t>(az un. Donatusok, a 4. századi Aelius Donatus Európa szerte használt latin nyelvtankönyvei), vagy</w:t>
      </w:r>
    </w:p>
    <w:p>
      <w:pPr>
        <w:pStyle w:val="Normal"/>
        <w:numPr>
          <w:ilvl w:val="0"/>
          <w:numId w:val="1"/>
        </w:numPr>
        <w:rPr/>
      </w:pPr>
      <w:r>
        <w:rPr>
          <w:b/>
          <w:i/>
        </w:rPr>
        <w:t>Egyéb iskolai tankönyvek</w:t>
      </w:r>
      <w:r>
        <w:rPr/>
        <w:t>.</w:t>
      </w:r>
    </w:p>
    <w:p>
      <w:pPr>
        <w:pStyle w:val="Normal"/>
        <w:numPr>
          <w:ilvl w:val="0"/>
          <w:numId w:val="1"/>
        </w:numPr>
        <w:rPr/>
      </w:pPr>
      <w:r>
        <w:rPr/>
        <w:t xml:space="preserve">Gutenberg előtt </w:t>
      </w:r>
      <w:r>
        <w:rPr>
          <w:b/>
          <w:i/>
        </w:rPr>
        <w:t>dúckönyvek</w:t>
      </w:r>
      <w:r>
        <w:rPr/>
        <w:t xml:space="preserve"> 1430 tájáról táblanyomattal készültek.</w:t>
      </w:r>
    </w:p>
    <w:p>
      <w:pPr>
        <w:pStyle w:val="Normal"/>
        <w:spacing w:before="0" w:after="120"/>
        <w:ind w:firstLine="181"/>
        <w:rPr/>
      </w:pPr>
      <w:r>
        <w:rPr/>
      </w:r>
    </w:p>
    <w:p>
      <w:pPr>
        <w:pStyle w:val="Normal"/>
        <w:spacing w:before="0" w:after="120"/>
        <w:ind w:firstLine="357"/>
        <w:rPr/>
      </w:pPr>
      <w:r>
        <w:rPr/>
        <w:t>A sokszorosítás során kezdetben a papírt lószőrrel töltött bőrlabdával dörzsölték a befestékezett fatáblához (dörzsnyomat), s ilyen esetben a sokszorosított kép és szöveg gyakran átnyomódott a papír másik oldalára. Ilyenkor a hátoldalra nem lehetett nyomtatni, s az így elkészült dúckönyvek lapjainak hátoldatait kettesével összeragasztották. Később a 15. században mér a sajtót is használták a nyomtatáshoz, s a sajtóval nyomtatott levelek elő- és hátlapjára egyaránt lehetett nyomtatni. A nyomtatósajtó alkalmazása tehát nem Gutenberg találmánya, kezdeménye.</w:t>
      </w:r>
    </w:p>
    <w:p>
      <w:pPr>
        <w:pStyle w:val="Normal"/>
        <w:spacing w:before="0" w:after="120"/>
        <w:ind w:firstLine="357"/>
        <w:rPr/>
      </w:pPr>
      <w:r>
        <w:rPr/>
        <w:t xml:space="preserve">Az eddig ismertetett eljárások összefüggő nyomóformáról történő sokszorosítások. Gutenberg módszerét mint szedés-nyomást szokás emlegetni. A fatáblanyomás, a sajtóval történő nyomtátás ismert tehát már, de szedésről ez esetben nincsen szó még a sokszorosítás nem külön betűkből összeállított nyomóformáról történik, hanem összefüggő, egy darabból álló fatábláról. Van azonban a gutenbergi eljárásnak olyan előzménye is, amely a szedés előfutára, mely összerakható és szétszedhető, azaz mozgatható írásjelekből állítja össze a nyomóformát. A Kréta-szigeti Phaistosban talált kb. i. e. 1600 körül keletkezett agyagkorong az u.n. </w:t>
      </w:r>
      <w:r>
        <w:rPr>
          <w:i/>
        </w:rPr>
        <w:t>phaistosi korong</w:t>
      </w:r>
      <w:r>
        <w:rPr/>
        <w:t xml:space="preserve"> az első olyan írásos emlék, amely olyan spirálalakú felirattal van ellátva, amelyet képírásos bélyegzőkkel egyenként nyomtak az agyagba.</w:t>
      </w:r>
    </w:p>
    <w:p>
      <w:pPr>
        <w:pStyle w:val="Normal"/>
        <w:spacing w:before="0" w:after="120"/>
        <w:ind w:firstLine="357"/>
        <w:rPr/>
      </w:pPr>
      <w:r>
        <w:rPr/>
        <w:t xml:space="preserve">A </w:t>
      </w:r>
      <w:r>
        <w:rPr>
          <w:i/>
        </w:rPr>
        <w:t>mozgatható írásjelekből</w:t>
      </w:r>
      <w:r>
        <w:rPr/>
        <w:t xml:space="preserve"> összeállított nyomóforma létrehozása terén is a </w:t>
      </w:r>
      <w:r>
        <w:rPr>
          <w:i/>
        </w:rPr>
        <w:t>kínaiak</w:t>
      </w:r>
      <w:r>
        <w:rPr/>
        <w:t xml:space="preserve"> azonban a kezdeményezők. (Ők voltak egyébként a nyomtatáshoz felhasznált papír feltalálói is.) Egy Pi Sheng (vagy Pi Hing) nevű kínai kovács a 11. század közepe táján agyagból kínai szójeleket alakított ki, kiégette őket és ezekből állította össze, "szedte"' a szövegeket, amelyeket gyantából készült ragasztóanyaggal fémlaphoz rögzített, majd festékezésük után sokszorosított róluk. A kínai égetett agyagjelek azonban könnyen törtek és gyorsan lekoptak, s így nem adtak pontos lenyomatot. Jobb eredményeket értek el a koreaiak, akik mintegy félszázaddal Gutenberg előtt, a 14-15. század fordulóján rézből faragott betűkkel kísérleteztek. 1403-ban az uralkodó meg is parancsolta, hogy a nép művelése érdekében a koreai irodalom termékeit ilyen betűkkel sokszorosítsák. A nyomdászok naponta kb. 40 lapnyi nyomási teljesítményt tudtak elérni.</w:t>
      </w:r>
    </w:p>
    <w:p>
      <w:pPr>
        <w:pStyle w:val="Normal"/>
        <w:spacing w:before="0" w:after="120"/>
        <w:ind w:firstLine="357"/>
        <w:rPr/>
      </w:pPr>
      <w:r>
        <w:rPr/>
        <w:t xml:space="preserve">Jobban bevált a rengeteg jelet tartalmazó kép- és szótagírásnál a kevés számú betűből és írásjelből álló </w:t>
      </w:r>
      <w:r>
        <w:rPr>
          <w:i/>
        </w:rPr>
        <w:t>európai nyelvű szövegek hasonló sokszorosítása</w:t>
      </w:r>
      <w:r>
        <w:rPr/>
        <w:t>. Főként a pénzverők és aranyművesek faragtak egyes pecsételőket különböző jelekkel, amelyeket aztán mint márka-és értékjelzőket áruikba préseltek. Hasonlóképpen domború vagy homorú mintát (esetleg betűket is, pl. saját cégjelzésüket) préseltek fémpecsételővel a 15. század közepe óta a könyvkötők a bekötött könyvek bőr kötéstáblájába.</w:t>
      </w:r>
    </w:p>
    <w:p>
      <w:pPr>
        <w:pStyle w:val="Normal"/>
        <w:spacing w:before="0" w:after="120"/>
        <w:ind w:firstLine="357"/>
        <w:rPr/>
      </w:pPr>
      <w:r>
        <w:rPr/>
        <w:t>Mind a kínai és koreai könyvnyomatók, mind az európai pénzverők, aranyművesek és könyvkötők mindig magát a megfelelően faragott egyes pecsétet, betűt használták fel. A könyv szövegének szedésekor tehát minden egyes betűt, írásjelet annyiszor kellett kifaragniuk, ahányszor az a szedésben előfordult, a betűk sokszorosításának valamilyen fajta eljárását ők még nem ismerték.</w:t>
      </w:r>
    </w:p>
    <w:p>
      <w:pPr>
        <w:pStyle w:val="Normal"/>
        <w:spacing w:before="0" w:after="120"/>
        <w:ind w:firstLine="357"/>
        <w:rPr/>
      </w:pPr>
      <w:r>
        <w:rPr/>
        <w:t xml:space="preserve">Gutenberg zseniális találmányának pedig éppen ez, a </w:t>
      </w:r>
      <w:r>
        <w:rPr>
          <w:i/>
        </w:rPr>
        <w:t>betűsokszorosítás</w:t>
      </w:r>
      <w:r>
        <w:rPr/>
        <w:t xml:space="preserve"> a lényege; ez az a radikálisan új, amit ő teremtett meg. Az általa feltalált betűöntő készülék, betűöntő műszer segítségével tetszés szerinti mennyiségben, sorozatban tudott előállítani teljesen azonos, egyforma betűket, s ezzel megteremtette a szedés-nyomásos eljárás, s a szép nyomtatás legfontosabb feltételét.</w:t>
      </w:r>
    </w:p>
    <w:p>
      <w:pPr>
        <w:pStyle w:val="Normal"/>
        <w:spacing w:before="0" w:after="120"/>
        <w:ind w:firstLine="357"/>
        <w:rPr/>
      </w:pPr>
      <w:r>
        <w:rPr/>
        <w:t>Főműve a 42 soros biblia. 641 oldalas, 1 oldalon 42 sor, minden oldalon 2 hasáb. 1455-ben fejezi be, melynek elkészítéséhez a mainzi Johann Fust adott neki kölcsönt. A 42 soros Bibliában összesen 290 írásjegy fordul elő; ebből 47 nagybetű, 243 kisbetű és írásjel. Ezeket mind maga rajzolta, a bélyegzővésést, matricázást mással végeztette. A Biblia első kilenc oldalán két hasábon, 40-40 sort szedetett, a tizedik oldalon 41-et, a tizenegyediktől kezdve már 42-t - innen a kiadás neve. Ezzel 32 oldalnyi, azaz öt százalék papír és pergamenanyagot takarított meg. Ugyanekkor azonban a szedéstükör nagyságán mit sem változtatott, s ezt úgy érte el, hogy minden egyes betű húsából egyharmad milliméternyit lereszelt, az egész készleten végig. A könyvön hat szedő dolgozott egyszerre, minden szedő legkevesebb 7800 betűvel dolgozott, a hat szedő együtt 46 000-rel.</w:t>
      </w:r>
    </w:p>
    <w:p>
      <w:pPr>
        <w:pStyle w:val="Normal"/>
        <w:spacing w:before="0" w:after="120"/>
        <w:ind w:firstLine="357"/>
        <w:rPr/>
      </w:pPr>
      <w:r>
        <w:rPr/>
        <w:t>A betűöntés, a szedés, a nyomás műveletén a 19. sz. elejéig nem változtattak.</w:t>
      </w:r>
    </w:p>
    <w:p>
      <w:pPr>
        <w:pStyle w:val="Normal"/>
        <w:spacing w:before="0" w:after="120"/>
        <w:ind w:firstLine="181"/>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1"/>
        </w:tabs>
        <w:ind w:left="90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2:04:00Z</dcterms:created>
  <dc:creator>X Y</dc:creator>
  <dc:description/>
  <cp:keywords/>
  <dc:language>en-US</dc:language>
  <cp:lastModifiedBy>X Y</cp:lastModifiedBy>
  <dcterms:modified xsi:type="dcterms:W3CDTF">2006-01-12T00:25:00Z</dcterms:modified>
  <cp:revision>3</cp:revision>
  <dc:subject/>
  <dc:title>Levelező tagozat - Informatikus könyvtáros szak 2002/2003 I</dc:title>
</cp:coreProperties>
</file>